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101115030"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203380548"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81460088"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459282243"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810372705"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846111656"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412022653"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